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  коррекции КТП  по  физике ( с 18.05- 23.05)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687"/>
        <w:gridCol w:w="3336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 ( учебник( стр, парагр, и т.д.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 рассылка задани,видеоконференция и т.д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 телефон, почта, виртуальный факультатив)</w:t>
            </w:r>
          </w:p>
        </w:tc>
      </w:tr>
      <w:tr>
        <w:trPr>
          <w:trHeight w:val="7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8, вопросы к парагр, Упр 35 № 1,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авление», «Взаимодействие тел», «Архимедова сил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9,стр 54,пар 35,36,стр 101-104, вопр к парагр.Упр 14-15. Задание стр 106. Пар 51, стр 14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109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Обобщение курса физики за 8 класс. Решение задач на «закон Джоуля-Ленца»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гл 1 «Тепловые явления»,гл 2 «Изменение агрегатных состояний вещества», «Электрические явления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итоговую контрольную работу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94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 по теме «Строение атома и атомного ядра. Использование энергии атомных ядер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57- 67,отв на вопросы к парагр устно. Выполнить контрольную работу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, строение и происхождение Солнечной систе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s://resh.edu.ru/subject/lesson/3918/start/48521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8, отв на вопр к парагр, оформить вопр 1,2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льшие планеты Солнеч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s://resh.edu.ru/subject/lesson/3918/start/48521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9, отв на вопросы 5,7 письменно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полупроводниках. Применение полупроводниковых прибор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вакууме. Электронно-лучевая тру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s://resh.edu.ru/subject/lesson/6294/start/49445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13-118. Отв на вопр к парагр.  Упр 20 №1-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газах.  Плазма. Несамостоятельный и самостоятельный разряд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https://resh.edu.ru/subject/lesson/6295/start/1563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s://resh.edu.ru/subject/lesson/3787/start/197482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19-120 Отв на вопр к парагр, примеры стр 339, Упр 20 № 4-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ий ток в различных средах.</w:t>
            </w:r>
            <w:r>
              <w:rPr>
                <w:sz w:val="24"/>
                <w:szCs w:val="24"/>
              </w:rPr>
              <w:t xml:space="preserve"> Контрольная работа по теме «Электрический ток в различных средах».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resh.edu.ru/subject/lesson/3787/start/197482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21-123 , отв на вопр к пар, Упр 20 № 6,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mailto:alfiya_0206@mail.ru" TargetMode="External"/><Relationship Id="rId4" Type="http://schemas.openxmlformats.org/officeDocument/2006/relationships/hyperlink" Target="mailto:alfiya_0206@mail.ru" TargetMode="External"/><Relationship Id="rId5" Type="http://schemas.openxmlformats.org/officeDocument/2006/relationships/hyperlink" Target="mailto:alfiya_0206@mail.ru" TargetMode="External"/><Relationship Id="rId6" Type="http://schemas.openxmlformats.org/officeDocument/2006/relationships/hyperlink" Target="mailto:alfiya_0206@mail.ru" TargetMode="External"/><Relationship Id="rId7" Type="http://schemas.openxmlformats.org/officeDocument/2006/relationships/hyperlink" Target="mailto:alfiya_0206@mail.ru" TargetMode="External"/><Relationship Id="rId8" Type="http://schemas.openxmlformats.org/officeDocument/2006/relationships/hyperlink" Target="https://resh.edu.ru/subject/lesson/3918/start/48521/" TargetMode="External"/><Relationship Id="rId9" Type="http://schemas.openxmlformats.org/officeDocument/2006/relationships/hyperlink" Target="mailto:alfiya_0206@mail.ru" TargetMode="External"/><Relationship Id="rId10" Type="http://schemas.openxmlformats.org/officeDocument/2006/relationships/hyperlink" Target="https://resh.edu.ru/subject/lesson/3918/start/48521/" TargetMode="External"/><Relationship Id="rId11" Type="http://schemas.openxmlformats.org/officeDocument/2006/relationships/hyperlink" Target="mailto:alfiya_0206@mail.ru" TargetMode="External"/><Relationship Id="rId12" Type="http://schemas.openxmlformats.org/officeDocument/2006/relationships/hyperlink" Target="https://resh.edu.ru/subject/lesson/6294/start/49445/" TargetMode="External"/><Relationship Id="rId13" Type="http://schemas.openxmlformats.org/officeDocument/2006/relationships/hyperlink" Target="mailto:alfiya_0206@mail.ru" TargetMode="External"/><Relationship Id="rId14" Type="http://schemas.openxmlformats.org/officeDocument/2006/relationships/hyperlink" Target="https://resh.edu.ru/subject/lesson/6295/start/15636/" TargetMode="External"/><Relationship Id="rId15" Type="http://schemas.openxmlformats.org/officeDocument/2006/relationships/hyperlink" Target="https://resh.edu.ru/subject/lesson/3787/start/197482/" TargetMode="External"/><Relationship Id="rId16" Type="http://schemas.openxmlformats.org/officeDocument/2006/relationships/hyperlink" Target="mailto:alfiya_0206@mail.ru" TargetMode="External"/><Relationship Id="rId17" Type="http://schemas.openxmlformats.org/officeDocument/2006/relationships/hyperlink" Target="https://resh.edu.ru/subject/lesson/3787/start/197482/" TargetMode="External"/><Relationship Id="rId18" Type="http://schemas.openxmlformats.org/officeDocument/2006/relationships/hyperlink" Target="mailto:alfiya_0206@mail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9:12:00Z</dcterms:created>
  <dc:creator>Пользователь</dc:creator>
  <dc:description/>
  <cp:keywords/>
  <dc:language>en-US</dc:language>
  <cp:lastModifiedBy>Пользователь</cp:lastModifiedBy>
  <dcterms:modified xsi:type="dcterms:W3CDTF">2020-05-16T07:47:00Z</dcterms:modified>
  <cp:revision>21</cp:revision>
  <dc:subject/>
  <dc:title/>
</cp:coreProperties>
</file>